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  <w:gridCol w:w="3744"/>
        <w:gridCol w:w="3744"/>
      </w:tblGrid>
      <w:tr>
        <w:trPr/>
        <w:tc>
          <w:tcPr>
            <w:tcW w:w="1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Number and Operations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Numbers represent quantitie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Numbers can be compared.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unting is a basis for addition and subtraction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IE-Counting to two and adding two are the same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6"/>
                <w:szCs w:val="16"/>
              </w:rPr>
              <w:t>Addition and subtraction are</w:t>
            </w:r>
            <w:r>
              <w:rPr>
                <w:rFonts w:cs="Geneva;Arial" w:ascii="Geneva;Arial" w:hAnsi="Geneva;Arial"/>
                <w:b/>
                <w:sz w:val="16"/>
                <w:szCs w:val="16"/>
              </w:rPr>
              <w:t xml:space="preserve"> inverse</w:t>
            </w:r>
            <w:r>
              <w:rPr>
                <w:rFonts w:cs="Geneva;Arial" w:ascii="Geneva;Arial" w:hAnsi="Geneva;Arial"/>
                <w:sz w:val="16"/>
                <w:szCs w:val="16"/>
              </w:rPr>
              <w:t xml:space="preserve"> operation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The size of whole numbers can be compared, ordered, and represented on a number line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Whole numbers can be grouped by 1’s and 10’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Knowledge of place value extends to 100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Addition and subtraction are modeled through discrete object manipulation, length-based models, and number lines to solve problems. 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unting in units of hundreds, tens, and ones advances understanding of place value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Place value is applied to compare, order, and write multi digit number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Number relationships and place value is applied to the composition and decomposition of multi-digit number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Expanded notation represents two and three digit numbers by breaking down place value and applying properties of operations (addition)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Knowledge of place value extends to 1000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ncept of addition facilitates quick recall of basic math facts (addition and subtraction)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ncepts of addition, subtraction, and place value facilitate mathematical problem solving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Multiple efficient, accurate methods solve multi digit whole number addition and subtraction problem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Multiple efficient, accurate methods are applied to estimate sums and difference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Methodical algorithm fluency is built upon concepts of place value and properties of operation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Multiplication is repeated addition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Multiplication is modeled through repeated equal sized groups, arrays, area models, and equal jumps on a number line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Division is modeled through successive subtraction, partitioning, and sharing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**Fractions are parts of a whole, parts of a set, or distances on a number line </w:t>
            </w:r>
            <w:r>
              <w:rPr>
                <w:rFonts w:cs="Geneva;Arial" w:ascii="Geneva;Arial" w:hAnsi="Geneva;Arial"/>
                <w:i/>
                <w:sz w:val="16"/>
                <w:szCs w:val="16"/>
              </w:rPr>
              <w:t>between whole numbers</w:t>
            </w:r>
            <w:r>
              <w:rPr>
                <w:rFonts w:cs="Geneva;Arial" w:ascii="Geneva;Arial" w:hAnsi="Geneva;Arial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Fractions can be compared, ordered, and represented on a number line to solve problem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Knowledge of place value extends to multiple representations of 10,000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Knowledge of place value to 10,000 increases ability to mentally compute 3-4 digit number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ncept of multiplication facilitates quick recall of basic math facts (multiplication and division)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Models of multiplication: equal sized groups, arrays, area models, equal intervals on a number line, and concepts of place value, and the distributive property must be accurately applied to multiply multi digit whole numbers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Deep conceptual understanding of multiplication involves student selection of methods and application of estimation or computation as the context demands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Decimal notation is an extension of the base ten system of writing whole number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Estimation can determine relative sizes of amounts or distance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Division models that represent division as the inverse of multiplication are partitioning and successive subtraction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Fractions and decimals are similar conceptually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Working with decimals extends the ability to recognize equivalent fractions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Problems involving decimals require: identification of the connection between fractions and reading/ writing decimals that are &lt;or&gt; 1, identification of equivalent decimals, comparing and ordering decimals, and estimating decimals or fractional amounts in problem solving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mmon fractions can be equally renamed in terms of decimals and percents with the use of models and number line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Knowledge of place value extends to multiple representations of 100,000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The generation of equivalent fractions and the act of simplifying fractions is based on deep conceptual understanding of multiplication and division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</w:tc>
      </w:tr>
      <w:tr>
        <w:trPr>
          <w:trHeight w:val="22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Joining and separating situations are represented with numbers to solve problem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Numbers answer quantitative questions of “How many…”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“</w:t>
            </w:r>
            <w:r>
              <w:rPr>
                <w:rFonts w:cs="Geneva;Arial" w:ascii="Geneva;Arial" w:hAnsi="Geneva;Arial"/>
                <w:sz w:val="16"/>
                <w:szCs w:val="16"/>
              </w:rPr>
              <w:t>How many more…”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</w:tc>
      </w:tr>
      <w:tr>
        <w:trPr/>
        <w:tc>
          <w:tcPr>
            <w:tcW w:w="1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Geometry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4</w:t>
            </w:r>
          </w:p>
        </w:tc>
      </w:tr>
      <w:tr>
        <w:trPr>
          <w:trHeight w:val="556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The physical world can be described with geometry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2-D and 3-D figures have name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Basic figures can be combined to make more complex figures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Objects can be compared and ordered by using length and weight for analysi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Length of objects can be compared directly (one to one) or indirectly (two to one constant)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Geometry, measurement, and number sense integrate in the use of positional terms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mposing and decomposing figures builds understanding of: part-whole relationships and properties of basic figure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Composing and decomposing figures provides different early perspectives on congruence and </w:t>
            </w:r>
            <w:r>
              <w:rPr>
                <w:rFonts w:cs="Geneva;Arial" w:ascii="Geneva;Arial" w:hAnsi="Geneva;Arial"/>
                <w:b/>
                <w:sz w:val="16"/>
                <w:szCs w:val="16"/>
              </w:rPr>
              <w:t>symmetry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Problems involving data, spatial relationships, and movement through space are solved by application of estimation, measurement, and computation of length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Visually cutting a figure in two is </w:t>
            </w:r>
            <w:r>
              <w:rPr>
                <w:rFonts w:cs="Geneva;Arial" w:ascii="Geneva;Arial" w:hAnsi="Geneva;Arial"/>
                <w:b/>
                <w:sz w:val="16"/>
                <w:szCs w:val="16"/>
              </w:rPr>
              <w:t>partitioning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Transitivity</w:t>
            </w:r>
            <w:r>
              <w:rPr>
                <w:rFonts w:cs="Geneva;Arial" w:ascii="Geneva;Arial" w:hAnsi="Geneva;Arial"/>
                <w:sz w:val="16"/>
                <w:szCs w:val="16"/>
              </w:rPr>
              <w:t xml:space="preserve"> is the process of comparing to determining comparative length (If A is longer than B, and B longer than C, then A is longer than C)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Linear measure is an </w:t>
            </w:r>
            <w:r>
              <w:rPr>
                <w:rFonts w:cs="Geneva;Arial" w:ascii="Geneva;Arial" w:hAnsi="Geneva;Arial"/>
                <w:b/>
                <w:sz w:val="16"/>
                <w:szCs w:val="16"/>
              </w:rPr>
              <w:t>iteration</w:t>
            </w:r>
            <w:r>
              <w:rPr>
                <w:rFonts w:cs="Geneva;Arial" w:ascii="Geneva;Arial" w:hAnsi="Geneva;Arial"/>
                <w:sz w:val="16"/>
                <w:szCs w:val="16"/>
              </w:rPr>
              <w:t xml:space="preserve"> (repetition) of units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Analysis of polygons requires investigation, description, reasoning, decomposition, combination, transformation, construction, and illustration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The accurate application of congruence and symmetry requires knowledge of figure attributes and properties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Two-dimensional shapes are classified by their sides, angles, and line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Finding areas of polygons extends understanding of properties of 2-D figure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Transformations produce both line and rotational symmetry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Transformations can be used to design and analyze tilings and tessellations, which deepens their conception of 2-D space.</w:t>
            </w:r>
          </w:p>
        </w:tc>
      </w:tr>
      <w:tr>
        <w:trPr/>
        <w:tc>
          <w:tcPr>
            <w:tcW w:w="1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Algebra</w:t>
            </w:r>
          </w:p>
        </w:tc>
      </w:tr>
      <w:tr>
        <w:trPr>
          <w:trHeight w:val="994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The relationships between items in a group can be created and extended through patterns.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Addition and subtraction are modeled through discrete object manipulation, length-based models, and number lines to solve problem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There is a connection between counting and addition and subtraction.  </w:t>
            </w:r>
            <w:r>
              <w:rPr>
                <w:rFonts w:cs="Geneva;Arial" w:ascii="Geneva;Arial" w:hAnsi="Geneva;Arial"/>
                <w:i/>
                <w:sz w:val="16"/>
                <w:szCs w:val="16"/>
              </w:rPr>
              <w:t>i.e. Counting to two and adding two are the same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Addition and subtraction are inverse operations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The concept of tens and ones (place value) assists in the solving of two-digit addition and subtraction problem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Application of basic mathematics functions (+, -, =, &lt;, &gt;) solve routine and non-routine problem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Application of number patterns develops basic number facts: odds, evens, concept of zero, +, -, 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ncept of addition facilitates quick recall of basic math facts (addition and subtraction)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ncepts of addition, subtraction, and place value facilitate mathematical problem solving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Expanded notation represents two and three digit numbers by breaking down place value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Multiple efficient, accurate methods solve multi digit whole number addition and subtraction problem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Multiple efficient, accurate methods are applied to estimate sums and difference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Methodical algorithm fluency is built upon concepts of place value and properties of operations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Knowledge of number patterns extends knowledge of properties of numbers and operations.  i.e. skip counting=multiplication; counting backwards=subtraction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Multiplication is modeled through repeated equal sized groups, arrays, area models, and equal jumps on a number line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Division is modeled through successive subtraction, partitioning, and sharing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Multiplication and division are inverse operations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Algebra readiness is based upon the understanding of the relationship between multiplication and division and the properties of multiplication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Deep conceptual understanding of multiplication is enforced through creation and analysis of patterns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6"/>
                <w:szCs w:val="16"/>
                <w:highlight w:val="yellow"/>
              </w:rPr>
              <w:t>Deep conceptual understanding of number relationships and rules of multiplication are essential to deciphering number relationships in context (writing).</w:t>
            </w:r>
            <w:r>
              <w:rPr>
                <w:rFonts w:cs="Geneva;Arial" w:ascii="Geneva;Arial" w:hAnsi="Geneva;Arial"/>
                <w:sz w:val="16"/>
                <w:szCs w:val="16"/>
              </w:rPr>
              <w:t xml:space="preserve">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ncept of multiplication facilitates quick recall of basic math facts (multiplication and division)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Models of multiplication: equal sized groups, arrays, area models, equal intervals on a number line, and concepts of place value, and the distributive property must be accurately applied to multiply multi digit whole number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Deep conceptual understanding of multiplication involves student selection of methods and application of estimation or computation as the context demand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ntinuation of pattern identification, extension, and description that involves all operations and rule for them is grade appropriate algebra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  <w:highlight w:val="yellow"/>
              </w:rPr>
              <w:t>Sophisticated interaction with patterns increases understanding of the use of a rule to describe a sequence of numbers (function).</w:t>
            </w:r>
          </w:p>
        </w:tc>
      </w:tr>
      <w:tr>
        <w:trPr/>
        <w:tc>
          <w:tcPr>
            <w:tcW w:w="1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Data Analysis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Objects can be sorted in different ways by different attributes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Using measurement and data to solve problems enhances number sense.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Frequency tables, bar graphs, picture graphs, and line plots demand the application of addition, subtraction, multiplication, and division (all whole numbers) to solve problems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Frequency tables, bar graphs, picture graphs, line plots, and stem and leaf plots demand the application of the four basic operations and deeper understanding of place value to solve problems.</w:t>
            </w:r>
          </w:p>
        </w:tc>
      </w:tr>
      <w:tr>
        <w:trPr/>
        <w:tc>
          <w:tcPr>
            <w:tcW w:w="1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  <w:t>Measurement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16"/>
                <w:szCs w:val="16"/>
              </w:rPr>
            </w:pPr>
            <w:r>
              <w:rPr>
                <w:rFonts w:cs="Geneva;Arial" w:ascii="Geneva;Arial" w:hAnsi="Geneva;Arial"/>
                <w:b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Solving problems dealing with measurements and data increases student sense of number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Transitivity is the process of comparing to determining comparative length (If A is longer than B, and B longer than C, then A is longer than C)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Linear measure is an iteration (repetition) of unit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Effective units of measurement are of equal length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Estimation, measurement, and computation of lengths are applied to problems involving data, spatial relationships, and movement through space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Measurement requires improved skill in measuring with fractional parts of linear units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Deep conceptual understanding of fractions is enforced through problems requiring precise linear measurement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Analysis of 2-D figures and properties develops deep conceptual understanding and skill of measurement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**Perimeter is a measurable attribute of a figure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 xml:space="preserve">**Area is an attribute of a two dimensional figure/region. 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Area can be quantified by finding the total number of same-sized units of are that cover the shape without gaps or overlap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Composing and decomposing shapes is a strategy for estimating or measuring area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  <w:highlight w:val="yellow"/>
              </w:rPr>
              <w:t>Multiplication is represented through the connection between area measure and the area model used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szCs w:val="16"/>
              </w:rPr>
            </w:pPr>
            <w:r>
              <w:rPr>
                <w:rFonts w:cs="Geneva;Arial" w:ascii="Geneva;Arial" w:hAnsi="Geneva;Arial"/>
                <w:sz w:val="16"/>
                <w:szCs w:val="16"/>
              </w:rPr>
              <w:t>The measurement and classification of angles is a continuation of 2-D figure analysis.</w:t>
            </w:r>
          </w:p>
        </w:tc>
      </w:tr>
    </w:tbl>
    <w:p>
      <w:pPr>
        <w:pStyle w:val="Normal"/>
        <w:rPr>
          <w:rFonts w:ascii="Geneva;Arial" w:hAnsi="Geneva;Arial" w:cs="Geneva;Arial"/>
          <w:sz w:val="16"/>
          <w:szCs w:val="16"/>
        </w:rPr>
      </w:pPr>
      <w:r>
        <w:rPr>
          <w:rFonts w:cs="Geneva;Arial" w:ascii="Geneva;Arial" w:hAnsi="Geneva;Arial"/>
          <w:sz w:val="16"/>
          <w:szCs w:val="1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13:00Z</dcterms:created>
  <dc:creator>dunlapma</dc:creator>
  <dc:description/>
  <cp:keywords/>
  <dc:language>en-US</dc:language>
  <cp:lastModifiedBy>admin</cp:lastModifiedBy>
  <dcterms:modified xsi:type="dcterms:W3CDTF">2010-06-23T15:13:00Z</dcterms:modified>
  <cp:revision>2</cp:revision>
  <dc:subject/>
  <dc:title>Number and Operations</dc:title>
</cp:coreProperties>
</file>